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СЖ «Южное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  <w:szCs w:val="32"/>
        </w:rPr>
      </w:pPr>
      <w:r>
        <w:rPr>
          <w:rFonts w:cs="Book Antiqua" w:ascii="Book Antiqua" w:hAnsi="Book Antiqua"/>
          <w:b/>
          <w:bCs/>
          <w:sz w:val="1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/>
      </w:pPr>
      <w:r>
        <w:rPr/>
        <w:t>394083 г. Воронеж, с. Никольское, ул. Дубянского, д.4 оф.4 тел.</w:t>
      </w:r>
      <w:r>
        <w:rPr>
          <w:color w:val="000000"/>
          <w:spacing w:val="-9"/>
          <w:sz w:val="25"/>
          <w:szCs w:val="25"/>
        </w:rPr>
        <w:t xml:space="preserve"> 8 (473) 2</w:t>
      </w:r>
      <w:r>
        <w:rPr>
          <w:color w:val="000000"/>
          <w:spacing w:val="-6"/>
          <w:sz w:val="25"/>
          <w:szCs w:val="25"/>
        </w:rPr>
        <w:t>44-45-16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1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Майская, д.33 кор.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теплоснабжения, холодного водоснабжения, горячего водоснабжения, электроснабжения, установка коллективного (общедомового) прибора учета электроснабжения, ремонт кровли, ремонт и утепление фасада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Наименование: ТСЖ «Южное» 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ИНН 3663082684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spacing w:val="-6"/>
        </w:rPr>
        <w:t xml:space="preserve">Почтовый адрес: </w:t>
      </w:r>
      <w:r>
        <w:rPr/>
        <w:t>394083 г. Воронеж, с. Никольское, ул. Дубянского, д.4 оф.4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Номер контактного телефона: 8 (473) 2</w:t>
      </w:r>
      <w:r>
        <w:rPr>
          <w:color w:val="000000"/>
          <w:spacing w:val="-6"/>
          <w:sz w:val="25"/>
          <w:szCs w:val="25"/>
        </w:rPr>
        <w:t>44-45-16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Ooorepnikolskoe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yandex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Тубольцева Галина Григорье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  <w:sz w:val="25"/>
          <w:szCs w:val="25"/>
        </w:rPr>
        <w:t xml:space="preserve">: </w:t>
      </w:r>
      <w:r>
        <w:rPr>
          <w:spacing w:val="-2"/>
        </w:rPr>
        <w:t>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2 746 183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два миллиона семьсот сорок шесть тысяч сто восемьдесят три) рубля, , в том числе НДС 18%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в течение 3-х дней с даты заключения договора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3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    23.08.2011 г. в 14.00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ремон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внутренних инженерных систем теплоснабжения, холодного водоснабжения, горячего водоснабжения, электроснабжения, установку коллективного (общедомового) прибора учета электроснабжения, ремонт кровли, ремонт и утепление фасада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5.08.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2.08.2011 г. до 13-00 </w:t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Управляющий                     </w:t>
        <w:tab/>
        <w:tab/>
        <w:tab/>
        <w:tab/>
        <w:tab/>
        <w:tab/>
        <w:tab/>
        <w:tab/>
        <w:t>Г.Б. Белоусов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28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1T13:46:00Z</dcterms:modified>
  <cp:revision>6</cp:revision>
  <dc:subject/>
  <dc:title>Общество с ограниченной ответственностью</dc:title>
</cp:coreProperties>
</file>