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рточка учета претендент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ата рождения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лефон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ние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ельное образование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луги 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 Каким   учреждением  рекомендован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ециальность по направлению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Дополнительные сведения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 начала обучения  -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окончания обу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о - приказ  № ____ от 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  ____ от «___»_________201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08:00Z</dcterms:created>
  <dc:creator>User</dc:creator>
  <dc:description/>
  <dc:language>en-US</dc:language>
  <cp:lastModifiedBy>Чеботарев Н.М.</cp:lastModifiedBy>
  <cp:lastPrinted>2011-06-29T10:02:00Z</cp:lastPrinted>
  <dcterms:modified xsi:type="dcterms:W3CDTF">2011-06-30T11:08:00Z</dcterms:modified>
  <cp:revision>2</cp:revision>
  <dc:subject/>
  <dc:title>Карточка учета претендента</dc:title>
</cp:coreProperties>
</file>