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56" w:firstLine="6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ind w:left="4956" w:firstLine="6"/>
        <w:rPr>
          <w:sz w:val="28"/>
          <w:szCs w:val="28"/>
        </w:rPr>
      </w:pPr>
      <w:r>
        <w:rPr>
          <w:sz w:val="28"/>
          <w:szCs w:val="28"/>
        </w:rPr>
        <w:t>городского округа город Воронеж</w:t>
      </w:r>
    </w:p>
    <w:p>
      <w:pPr>
        <w:pStyle w:val="Normal"/>
        <w:ind w:left="4956" w:firstLine="6"/>
        <w:rPr/>
      </w:pPr>
      <w:r>
        <w:rPr>
          <w:sz w:val="28"/>
          <w:szCs w:val="28"/>
        </w:rPr>
        <w:t>от __11.10.2011 г.   №__739-р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ЦЕЛЕВАЯ ПРОГРАММА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«Содержание и текущий ремонт объектов жилищного фонда, расположенных на территории городского округа город Воронеж, находящихся на обслуживании муниципального казенного предприятия «Воронежский жилищно-коммунальный комбинат» (МКП «ВЖКК»), на 2012 год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ороне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ой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Содержание и текущий ремонт объектов жилищного фонда, расположенных на территории городского округа город Воронеж, находящихся на обслуживании муниципального казенного предприятия «Воронежский жилищно-коммунальный комбинат» (МКП «ВЖКК»), на 2012 год»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5652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распорядителя бюджетных средств - структурного подразделения администрации городского округа город Воронеж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городского хозяйства администрации городского округа город Воронеж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«Содержание и текущий ремонт объектов жилищного фонда, расположенных на территории городского округа город Воронеж, находящихся на обслуживании муниципального казенного предприятия «Воронежский жилищно-коммунальный комбинат» (МКП «ВЖКК»), на 2012 год».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основных мероприятий программы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предприятие «Воронежский жилищно-коммунальный комбинат» (МКП «ВЖКК»)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 и задачи программы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ю программы является создание оптимальных условий, обеспечивающих безопасное и комфортное проживание граждан городского округа город Воронеж.</w:t>
            </w:r>
          </w:p>
          <w:p>
            <w:pPr>
              <w:pStyle w:val="Normal"/>
              <w:ind w:firstLine="3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ведомственной целевой программы: </w:t>
            </w:r>
          </w:p>
          <w:p>
            <w:pPr>
              <w:pStyle w:val="Normal"/>
              <w:ind w:firstLine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ксплуатации жилищного фонда в соответствии с Правилами и нормами технической эксплуатации жилищного фонда, утвержденными Постановлением Государственного комитета РФ по строительству и жилищно-коммунальному комплексу от 27.09.2003 № 170 «Об утверждении Правил и норм технической эксплуатации жилищного фонда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срока службы объектов жилищного фонда и их конструктивных элемент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эксплуатационных расход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жилищно-коммунальных услуг, предоставляемых гражданам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программы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сновные мероприятия программы: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МКП «ВЖКК» работ по техническому обслуживанию зданий и инженерных коммуникаций объектов жилищного фон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ведение работ по текущему ремонту  объектов жилищного фонда. 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 год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программы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Объем финансирования из бюджета городского округа г. Воронеж в сумм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 911 тысяч рублей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жидаемые результаты реализации 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нерациональных затрат на содержание внутридомовых систем и коммуника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безопасности и качества проживания граждан на объектах жилищного фон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вышение качества предоставляемых жилищно-коммунальных услуг для граждан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сохранности жилищного фонда, находящегося на обслуживании МКП «ВЖКК»;</w:t>
            </w:r>
          </w:p>
          <w:p>
            <w:pPr>
              <w:pStyle w:val="Normal"/>
              <w:ind w:hanging="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ведение текущего  ремонта 63 объектов жилищного фонда. 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роблемы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Для решения задач, повышающих надежность функционирования системы жизнеобеспечения на объектах жилищного фонда,   приведения технических характеристик инженерного оборудования и конструктивных элементов объектов жилищного фонда в соответствие с требованиями нормативно-технической документации, обеспечивающей безопасное и комфортное проживание граждан, устранения сверхнормативного износа объектов жилищного фонда,  стимулирования эффективного и рационального хозяйствования, максимального использования финансовых ресурсов разработана настоящая ведомственная целевая программа «Содержание и текущий ремонт объектов жилищного фонда, расположенных на территории городского округа город Воронеж, находящихся на обслуживании муниципального казенного предприятия «Воронежский жилищно-коммунальный комбинат» (МКП «ВЖКК»), на 2012 год» (далее – Программа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цель и задачи Программ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создание оптимальных условий, обеспечивающих безопасное и комфортное проживание граждан на объектах жилищного фонда городского округа город Воронеж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и ведомственной целев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оздание условий для эксплуатации объектов жилищного фонда в соответствии с Правилами и нормами технической эксплуатации жилищного фонда, утвержденными Постановлением Государственного комитета РФ по строительству и жилищно-коммунальному комплексу от 27.09.2003 № 170 «Об утверждении Правил и норм технической эксплуатации жилищного фонда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срока службы объектов жилищного фонда и их конструктивных элем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эксплуатационных расхо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жилищно-коммунальных услуг, предоставляемых граждана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жидаемые результаты реализации и индикаторы оцен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ивности Программы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ведомственной целевой Программы позвол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зить нерациональные затраты на содержание внутридомовых систем и коммуник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безопасности и качества проживания граждан на объектах жилищного фон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сить качество предоставляемых жилищно-коммунальных услуг для гражд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сохранность объектов жилищного фонда, находящегося на обслуживании МКП «ВЖК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содержание и провести текущий ремонт 63 объектов жилищного фонд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каторы оценки результативности Программы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295"/>
        <w:gridCol w:w="2025"/>
      </w:tblGrid>
      <w:tr>
        <w:trPr/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катор достижения показателя, ед.</w:t>
            </w:r>
          </w:p>
        </w:tc>
      </w:tr>
      <w:tr>
        <w:trPr/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жилищного фонда, приведенные в соответствие с требованиями нормативно-технической документации, обеспечивающей безопасное и комфортное проживание в них граждан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</w:tbl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ограммные мероприят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ходя из действующих в настоящее время нормативных документов, регулирующих деятельность, связанную с содержанием объектов жилищного фонда, для реализации данной ведомственной целевой программы необходимо: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едение МКП «ВЖКК» работ по техническому обслуживанию зданий и инженерных коммуникаций объектов жилищного фон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бот по содержанию и текущему ремонту объектов жилищного фон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ы 2012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ъектов жилищного фонда, подлежащих содержанию и текущему ремонту, с указанием адреса, видов работ, ориентировочной стоимости и сроков указан в приложении к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сурсное обеспечение Программ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адровое и техническое обеспечение ведомственной целевой программы «Содержание и текущий ремонт объектов жилищного фонда, расположенных на территории городского округа город Воронеж, находящихся на обслуживании муниципального казенного предприятия «Воронежский жилищно-коммунальный комбинат» (МКП «ВЖКК»), на 2012 год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удет осуществлено исполнителем программы: муниципальным казенным предприятием «Воронежский жилищно-коммунальный комбинат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е обеспечение ведомственной целевой программы будет осуществляться департаментом городского хозяйства администрации городского округа город Воронеж и другими заинтересованными структурными подразделениями администрации городского округа город Воронеж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ведомственной целевой Программы будет осуществляться за счет средств бюджета городского округа город Воронеж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ы финансирования Программы на 2012 год за счет средств бюджета городского округа город Воронеж носят прогнозный характер и подлежат уточнению в установленном порядке при формировании проектов бюджета городского округа на соответствующий финансовый год в пределах бюджетных ассигнований, предусмотренных главному распорядителю бюджетных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овых ресурсов для реализации Программы составляет 62 911 тысяч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ы финансирования Программы рассчитаны в соответствии с разработанной проектно-сметной документацией.  В стоимость работ вход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бследование конструктивных элементов и внутренних инженерных сист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траты на материал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оимость работ, связанных с содержанием и проведением текущего ремо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управления реализацией 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щее руководство, координацию и контроль хода реализации ведомственной целевой программы, мониторинг индикаторов оценки результативности ведомственной целевой программы в течение всего периода ее реализации осуществляет департамент городского хозяйства администрации городского округа город Воронеж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ехническое обслуживание зданий и инженерных коммуникаций объектов жилищного фонда, технический надзор и выполнение работ по текущему ремонту объектов жилищного фонда осуществляет муниципальное казенное предприятие «Воронежский жилищно-коммунальный комбинат»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партамент городского хозяйства администрации городского округа город  Воронеж до 1 марта года, следующего за отчетным,  представляет отчет о реализации ведомственной целевой программы в экономическое управление департамента экономики и департамент финансово-бюджетной политики администрации городского округа город Воронеж (по форме согласно приложению N 4 к Порядку о разработке, утверждении и реализации ведомственных целевых программ городского округа город Воронеж, утверждённого постановлением главы городского округа г. Воронеж от 10.03.2009 № 13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представленного отчета экономическое управление департамента экономики до 1 июня года, следующего за отчетным, подготавливает и представляет главе городского округа город Воронеж информацию о ходе реализации ведомственной целевой программы за отчетный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несоответствия результатов выполнения ведомственной целевой программы индикаторам оценки результативности главой городского округа город Воронеж может быть принято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корректировке целевых индикаторов и других параметров ведомственной целевой 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корректировке целей и сроков реализации ведомственной целевой программы, перечня программных мероприят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 изменении форм и методов управления реализации ведомственной целевой 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 объемах финансирования ведомственной целевой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ведомственной целевой программе, срок реализации которой завершается в отчетном году, главный распорядитель бюджетных средств –департамент городского хозяйства администрации городского округа город Воронеж подготавливает и до 1 марта следующего года представляет в экономическое управление департамента экономики и департамент финансово-бюджетной политики администрации городского округа город Воронеж доклад о выполнении ведомственной целевой программы, эффективности использования финансовых средств за весь период ее реализ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лад должен содержать информацию о результатах реализации ведомственной целевой программы за весь период реализации программы, включая оценку значений целевых индикаторов и показате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. о. директора  департамента ЖКХ </w:t>
        <w:tab/>
        <w:tab/>
        <w:tab/>
        <w:tab/>
        <w:t xml:space="preserve">        А.Н. Слесаре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8:16:00Z</dcterms:created>
  <dc:creator>naserdyuk</dc:creator>
  <dc:description/>
  <cp:keywords/>
  <dc:language>en-US</dc:language>
  <cp:lastModifiedBy>lnturischeva</cp:lastModifiedBy>
  <dcterms:modified xsi:type="dcterms:W3CDTF">2011-10-11T13:07:00Z</dcterms:modified>
  <cp:revision>4</cp:revision>
  <dc:subject/>
  <dc:title/>
</cp:coreProperties>
</file>