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Утверждены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аспоряжением администрации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городского округа город Воронеж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от 20 октября 2011 г. N 767-р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едомственную целевую программу «Строительство, реконструкция и капитальный ремонт объектов коммунальной инфраструктуры городского округа город Воронеж на 2010-2012 годы», утвержденную распоряжением администрации городского округа город Воронеж от       04 марта 2010 г. № 94-р «Об  утверждении ведомственной целевой программы «Строительство, реконструкция и капитальный ремонт объектов коммунальной инфраструктуры городского округа город Воронеж на 2010-2012 годы»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ку «Перечень основных мероприятий» паспорта ведомственной целевой программы «Строительство, реконструкция и капитальный ремонт объектов инженерной инфраструктуры городского округа город Воронеж на 2010-2012 годы» изложить в следующей редакции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ные мероприятия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строительства блочно-модульных и газовых котельных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реконструкции ПНС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блочно-модульных и газовых котельных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тепловых сетей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водозабора и водопроводных сетей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ключение потребителей теплоснабжения на гарантированный теплоисточник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тепловых сетей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канализационных сетей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башни «Рожновского» и водопровода от башни до скважины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системы водоснабжения (перебуривание и ликвидационный тампонаж скважины питьевого назначения)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системы водоснабжения (перебуривание скважины)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электрических сетей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ключение потребителей водоснабжения на гарантированный источник водоснабжения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 квартир на индивидуальное отопление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боты и услуги (проведение освидетельствования, экспертизы и т.д.).»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троку «Ожидаемые результаты реализации программы» паспорта ведомственной целевой программы «Строительство, реконструкция и капитальный ремонт объектов инженерной инфраструктуры городского округа город Воронеж на 2010-2012 годы» изложить в следующей редакции: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зультаты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2 км тепловых сетей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гарантированного теплоснабжения потребителей 23 многоквартирных домов и 2-х дошкольных учреждений;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0,3 км канализационных сетей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лектроснабжения в 1 многоквартирном доме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гарантированного водоснабжения 344 многоквартирных домов и частных домовладений»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лаву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Ожидаемые результаты реализации программы» ведомственной целевой программы «Строительство, реконструкция и капитальный ремонт объектов коммунальной инфраструктуры городского округа город Воронеж на 2010-2012 годы» изложить в следующей редакции: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шение поставленных программой задач к 2012 году позволит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ировать 2 км тепловых сетей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ить гарантированное теплоснабжение потребителей 23 многоквартирных домов и 2-х дошкольных учреждений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ировать 0,3 км канализационных сетей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электроснабжение в 1 многоквартирном доме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гарантированное водоснабжение 344 многоквартирных домов и частных домовладений»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Таблицу «Индикаторы оценки результативности программы»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Ожидаемые результаты реализации программы» ведомственной целевой </w:t>
      </w:r>
    </w:p>
    <w:p>
      <w:pPr>
        <w:pStyle w:val="Style16"/>
        <w:spacing w:lineRule="auto" w:line="360"/>
        <w:jc w:val="both"/>
        <w:rPr/>
      </w:pPr>
      <w:r>
        <w:rPr/>
        <w:t>программы «Строительство, реконструкция и капитальный ремонт объектов коммунальной инфраструктуры городского округа город Воронеж на 2010-2012 годы» изложить в следующей редакции:</w:t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063"/>
        <w:gridCol w:w="1063"/>
        <w:gridCol w:w="1063"/>
        <w:gridCol w:w="1073"/>
      </w:tblGrid>
      <w:tr>
        <w:trPr>
          <w:trHeight w:val="286" w:hRule="exact"/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достижения показателя, ед         </w:t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г.     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г.    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.    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</w:t>
            </w:r>
          </w:p>
        </w:tc>
      </w:tr>
      <w:tr>
        <w:trPr>
          <w:trHeight w:val="1141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гарантированного водоснабжения многоквартирных домов  и частных домовладений            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</w:t>
            </w:r>
          </w:p>
        </w:tc>
      </w:tr>
      <w:tr>
        <w:trPr>
          <w:trHeight w:val="832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электроснабжения в многоквартирных домах            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99" w:hRule="atLeast"/>
          <w:cantSplit w:val="true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арантированного теплоснабжения потребителей в многоквартирных домах и объектах социальной сфер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Style16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лаву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Основные программные мероприятия» ведомственной целевой программы «Строительство, реконструкция и капитальный ремонт объектов коммунальной инфраструктуры городского округа город Воронеж на 2010-2012 годы» изложить в следующей редакции: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стема основных программных мероприятий включает в себя 15 блоков мероприятий, направленных на достижение цели и задач программы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строительства блочно-модульных и газовых котельных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реконструкции ПНС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блочно-модульных и газовых котельных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тепловых сетей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водозабора и водопроводных сетей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ключение потребителей теплоснабжения на гарантированный теплоисточник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тепловых сетей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канализационных сетей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башни «Рожновского» и водопровода от башни до скважины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системы водоснабжения (перебуривание и ликвидационный тампонаж скважины питьевого назначения)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системы водоснабжения (перебуривание скважины)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электрических сетей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ключение потребителей водоснабжения на гарантированный источник водоснабжения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 квартир на индивидуальное отопление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боты и услуги (проведение освидетельствования, экспертизы и т.д.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по адресам приводится в приложении к программе.»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зложить приложение к ведомственной целевой программе «Строительство, реконструкция и капитальный ремонт объектов коммунальной инфраструктуры городского округа город Воронеж на 2010-2012 годы» в новой редакции: 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709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48:00Z</dcterms:created>
  <dc:creator>dobobrovnikov</dc:creator>
  <dc:description/>
  <cp:keywords/>
  <dc:language>en-US</dc:language>
  <cp:lastModifiedBy>kazmina</cp:lastModifiedBy>
  <cp:lastPrinted>2011-10-11T14:08:00Z</cp:lastPrinted>
  <dcterms:modified xsi:type="dcterms:W3CDTF">2011-10-20T11:21:00Z</dcterms:modified>
  <cp:revision>7</cp:revision>
  <dc:subject/>
  <dc:title/>
</cp:coreProperties>
</file>