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655"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7655"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едомственной целевой программе</w:t>
      </w:r>
    </w:p>
    <w:p>
      <w:pPr>
        <w:pStyle w:val="Normal"/>
        <w:autoSpaceDE w:val="false"/>
        <w:spacing w:lineRule="auto" w:line="240" w:before="0" w:after="0"/>
        <w:ind w:left="7655"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роительство, реконструкция и капитальный</w:t>
      </w:r>
    </w:p>
    <w:p>
      <w:pPr>
        <w:pStyle w:val="Normal"/>
        <w:autoSpaceDE w:val="false"/>
        <w:spacing w:lineRule="auto" w:line="240" w:before="0" w:after="0"/>
        <w:ind w:left="7655"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объектов коммунальной инфраструктуры</w:t>
      </w:r>
    </w:p>
    <w:p>
      <w:pPr>
        <w:pStyle w:val="Normal"/>
        <w:autoSpaceDE w:val="false"/>
        <w:spacing w:lineRule="auto" w:line="240" w:before="0" w:after="0"/>
        <w:ind w:left="7655" w:right="-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город Воронеж на 2010-2012 годы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ConsNonformat"/>
        <w:widowControl/>
        <w:jc w:val="right"/>
        <w:rPr/>
      </w:pPr>
      <w:r>
        <w:rPr/>
        <w:t>тыс. 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73"/>
        <w:gridCol w:w="2631"/>
        <w:gridCol w:w="12"/>
        <w:gridCol w:w="1202"/>
        <w:gridCol w:w="6"/>
        <w:gridCol w:w="2979"/>
        <w:gridCol w:w="14"/>
        <w:gridCol w:w="1180"/>
        <w:gridCol w:w="16"/>
        <w:gridCol w:w="2934"/>
        <w:gridCol w:w="1235"/>
        <w:gridCol w:w="9"/>
      </w:tblGrid>
      <w:tr>
        <w:trPr>
          <w:tblHeader w:val="true"/>
          <w:trHeight w:val="241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</w:tr>
      <w:tr>
        <w:trPr>
          <w:tblHeader w:val="true"/>
          <w:trHeight w:val="7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бъект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бъект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</w:t>
            </w:r>
          </w:p>
        </w:tc>
      </w:tr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4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</w:t>
            </w:r>
          </w:p>
        </w:tc>
      </w:tr>
      <w:tr>
        <w:trPr>
          <w:trHeight w:val="13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ние строительства блочно-модульных и газовых котельных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л.Острогожская, 75,77,79,81,8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л.Рылеева, 2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л.Державина,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. Помяловского, 27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л. Мало-Терновая, 9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л. Матросова, 2а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ер. Туркменский, 14а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л. Чапаева, 115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л. Краснознаменная, 74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л.Дорожная, 44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 и услуги (проведение освидетельствова-ния, экспертизы и т.д.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.Семилукские Выселки, ул.Б.Советская, 35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НС и канализационная сеть в п. 1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. Краснолесный, ул. Генерала Лохматикова, 27к (коте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л.Лескова, 43к (ул. Державина, 65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л. Острогожская, 77к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л. Помяловского, 27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л. Мало-Терновая, 9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л. Матросова, 2а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ер. Туркменский, 14а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л. Чапаева, 1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л. Краснознаменная, 74</w:t>
            </w:r>
          </w:p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ул. 9 Января, 48к</w:t>
            </w:r>
          </w:p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р.Острогожский, 1к</w:t>
            </w:r>
          </w:p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ос. Краснолесный от блочно-модульной котельной ул. Генерала Лохматикова, 27к (тепловые сети)</w:t>
            </w:r>
          </w:p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п.Семилукские Выселки ул.Советская, 5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Дорожная, 44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реконструкции ПНС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. Новосибирская Парк «Южный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ых и газовых котельны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.Таврово МОУ СОШ №7</w:t>
            </w:r>
          </w:p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с.Краснолесный ул.К.Маркса, 8</w:t>
            </w:r>
          </w:p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л. 9 Января, 48</w:t>
            </w:r>
          </w:p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ер.Острогожский, 1к</w:t>
            </w:r>
          </w:p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с.Краснолесный, ул.Г.Лохматикова, 2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8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. Краснолесный</w:t>
            </w:r>
          </w:p>
          <w:p>
            <w:pPr>
              <w:pStyle w:val="Normal"/>
              <w:spacing w:lineRule="auto" w:line="240" w:before="0" w:after="0"/>
              <w:ind w:left="-74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К.Маркса, 8</w:t>
            </w:r>
          </w:p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л. Острогожска, 77к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4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. Дорожная, 44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8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. Краснолесный от блочно-модульной котельной ул. Генерала Лохматикова, 27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л.Солнечная, 23,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л.Л.Рябцевой, 48/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.Солнечная, 23, 2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л.Л.Рябцевой, 48/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забора и водопроводных сет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" w:righ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м.Масловка строительство 2-й очереди центрального водоснабжения в с.Масловка городского округа город Воронеж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22</w:t>
            </w:r>
          </w:p>
        </w:tc>
      </w:tr>
      <w:tr>
        <w:trPr/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одам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 45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 58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 027</w:t>
            </w:r>
          </w:p>
        </w:tc>
      </w:tr>
      <w:tr>
        <w:trPr/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по строительству </w:t>
            </w:r>
          </w:p>
        </w:tc>
        <w:tc>
          <w:tcPr>
            <w:tcW w:w="9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  <w:tab w:val="center" w:pos="496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 066</w:t>
            </w:r>
          </w:p>
        </w:tc>
      </w:tr>
      <w:tr>
        <w:trPr>
          <w:trHeight w:val="270" w:hRule="atLeast"/>
        </w:trPr>
        <w:tc>
          <w:tcPr>
            <w:tcW w:w="14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нструкция и капитальный ремон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ение потребителей теплоснабжения на гарантированный теплоисточни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. Солнечная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л.45Стр. Дивизии, 265-2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осковский пр-т, 28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л. Ленина,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л. Плехановская,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л. Ворошилова, 10,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тепловы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 .Треть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л. Острогожская, 75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л. Дон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л. Новосибирская, 43,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л. Пешестрелецкая, 79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. Суворова, 116, 11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л. Б. Хмельницкого,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анализационных сете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. Чебыше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4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башни «Рожновского» и водопровода от башни до скважины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.м. Масловка ул. Совхозная (пос. Зареченски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(перебуривание и ликвидационный тампонаж скважины питьевого назначения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.м.  Масловка ул. Поляко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(перебуривание скважины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.м. Малышево, ул. Шко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. Малышево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. Солнечная, 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ение потребителей водоснабжения на гарантированный источник водоснабжени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. Ворошилова,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. Свободы, 77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л. Ворошилова,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л. Пешестрелецкая, 5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перевод квартир на поквартирное отоплени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. Краснолесный, ул. Октябрьская, 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ода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 213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27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реконструкции и капитальному ремонту</w:t>
            </w:r>
          </w:p>
        </w:tc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 483</w:t>
            </w:r>
          </w:p>
        </w:tc>
      </w:tr>
      <w:tr>
        <w:trPr/>
        <w:tc>
          <w:tcPr>
            <w:tcW w:w="5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по программе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 66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 855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 027</w:t>
            </w:r>
          </w:p>
        </w:tc>
      </w:tr>
      <w:tr>
        <w:trPr/>
        <w:tc>
          <w:tcPr>
            <w:tcW w:w="5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 549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департамента ЖКХ</w:t>
        <w:tab/>
        <w:tab/>
        <w:tab/>
        <w:tab/>
        <w:tab/>
        <w:tab/>
        <w:tab/>
        <w:t xml:space="preserve"> </w:t>
        <w:tab/>
        <w:tab/>
        <w:tab/>
        <w:t xml:space="preserve">                 А.Н. Слесаре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35" w:leader="none"/>
        </w:tabs>
        <w:spacing w:before="0" w:after="200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992" w:right="1134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5" w:leader="none"/>
      </w:tabs>
      <w:spacing w:before="0" w:after="200"/>
      <w:ind w:left="724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42:00Z</dcterms:created>
  <dc:creator>dobobrovnikov</dc:creator>
  <dc:description/>
  <cp:keywords/>
  <dc:language>en-US</dc:language>
  <cp:lastModifiedBy>eabelenov</cp:lastModifiedBy>
  <cp:lastPrinted>2011-10-11T14:08:00Z</cp:lastPrinted>
  <dcterms:modified xsi:type="dcterms:W3CDTF">2011-10-18T07:42:00Z</dcterms:modified>
  <cp:revision>2</cp:revision>
  <dc:subject/>
  <dc:title/>
</cp:coreProperties>
</file>